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7147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ЕЙСКОГО ГОРОДСКОГО ПОСЕЛЕНИЯ</w:t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РАЙОНА</w:t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789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21.10.2025 г.                                                                                      № 23/3</w:t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Ейск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еречня имущества, предлагаемого</w:t>
      </w:r>
    </w:p>
    <w:p>
      <w:pPr>
        <w:pStyle w:val="Normal"/>
        <w:ind w:left="851" w:right="851" w:hanging="0"/>
        <w:jc w:val="center"/>
        <w:rPr/>
      </w:pPr>
      <w:r>
        <w:rPr>
          <w:b/>
          <w:sz w:val="28"/>
        </w:rPr>
        <w:t>к передаче из муниципальной собственности Ейского городского поселения Ейского района в муниципальную собственность муниципального образования Ейский муниципальный район Краснодарского края на безвозмездной основе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                         от 13 июня 2006 года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в соответствии с Уставом Ейского городского поселения Ейского района Совет Ейского городского поселения Ей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</w:rPr>
        <w:t>1. Утвердить перечень имущества,</w:t>
      </w:r>
      <w:r>
        <w:rPr>
          <w:b/>
          <w:sz w:val="28"/>
        </w:rPr>
        <w:t xml:space="preserve"> </w:t>
      </w:r>
      <w:r>
        <w:rPr>
          <w:sz w:val="28"/>
        </w:rPr>
        <w:t>предлагаемого к передаче из муниципальной собственности Ейского городского поселения Ейского района в муниципальную собственность муниципального образования Ейский муниципальный район Краснодарского края (приложение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Поручить управлению имущественных и земельных отношений администрации Ейского городского поселения Ейского района (Сватко) осуществить в установленном порядке передачу имущества, </w:t>
      </w:r>
      <w:r>
        <w:rPr>
          <w:sz w:val="28"/>
          <w:szCs w:val="28"/>
        </w:rPr>
        <w:t>указанного в пункте 1 настоящего решения</w:t>
      </w:r>
      <w:r>
        <w:rPr>
          <w:sz w:val="28"/>
        </w:rPr>
        <w:t xml:space="preserve">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63"/>
        <w:gridCol w:w="2989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йского город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ского район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Квитовск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318"/>
        <w:gridCol w:w="3274"/>
      </w:tblGrid>
      <w:tr>
        <w:trPr/>
        <w:tc>
          <w:tcPr>
            <w:tcW w:w="41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ского городского поселения Ейского района</w:t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Ю. Лукьянченк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2:51:00Z</dcterms:created>
  <dc:creator>Администратор</dc:creator>
  <dc:description/>
  <cp:keywords/>
  <dc:language>en-US</dc:language>
  <cp:lastModifiedBy>User33</cp:lastModifiedBy>
  <cp:lastPrinted>2025-10-17T14:41:00Z</cp:lastPrinted>
  <dcterms:modified xsi:type="dcterms:W3CDTF">2025-10-20T12:16:00Z</dcterms:modified>
  <cp:revision>15</cp:revision>
  <dc:subject/>
  <dc:title>ПРОЕКТ</dc:title>
</cp:coreProperties>
</file>